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bookmarkStart w:id="0" w:name="_Hlk200891556"/>
      <w:bookmarkStart w:id="1" w:name="_Hlk200891556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Любомировского сельского поселения Таврического муниципальн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Любомировского сельского поселения Таврического муниципального района Омской области от 16.12.2024 года № 424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О бюджете Любомир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передач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от муниципального района поселению в сумме 32 500,00 рублей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32 500,00 руб. – передача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2" w:name="_Hlk200891556"/>
      <w:r>
        <w:rPr>
          <w:sz w:val="28"/>
          <w:szCs w:val="28"/>
        </w:rPr>
        <w:t>Главный специалист-главный бухгалтер                                           Г.В. Кумпан</w:t>
      </w:r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ADM1r2</cp:lastModifiedBy>
  <cp:lastPrinted>2025-05-05T08:42:00Z</cp:lastPrinted>
  <dcterms:modified xsi:type="dcterms:W3CDTF">2025-06-15T08:53:00Z</dcterms:modified>
  <cp:revision>61</cp:revision>
  <dc:subject/>
  <dc:title>О М С К А Я      О Б Л А С Т Ь</dc:title>
</cp:coreProperties>
</file>