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Таврическ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Новоуральского сельского поселения Таврического муниципального района Омской области от 25.12.2024 года № 434 «О бюджете Новоураль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16.06.2025 г.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доходов и соответственно расходов от МБТ п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е полномочий от муниципального района поселению в сумме 32 500,00 рублей , в том числе;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32 500,00 руб. - передача полномочий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, приобретение мусорных контейнеров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ньшение доходов и соответственно расходов от МБТ п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е полномочий от муниципального района поселению в сумме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 883,96 рублей , в том числе;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 883,96 руб.- передача осуществления части своих полномочий по содержанию муниципального жилищного фонда в части оплаты взносов на капитальный ремонт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в соответствии с представленными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предложениями и ходатайствами  на 2025 год в сумме 46 400,00 руб., в том числе: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6 400,00 руб. - иные межбюджетные трансферты на защиту населения и территории от чрезвычайных ситуаций на территории Новоуральского сельского поселения (проведение противопаводковых мероприятий);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распределение ассигнований внутри ГРБС в соответствии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едставленными предложениями  на 202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бухгалтер                                                                         Ю.К.Губин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50:00Z</dcterms:created>
  <dc:creator>Шнайдер Е.Э.</dc:creator>
  <dc:description/>
  <cp:keywords/>
  <dc:language>en-US</dc:language>
  <cp:lastModifiedBy>Nov</cp:lastModifiedBy>
  <cp:lastPrinted>2025-05-05T08:42:00Z</cp:lastPrinted>
  <dcterms:modified xsi:type="dcterms:W3CDTF">2025-06-05T02:34:00Z</dcterms:modified>
  <cp:revision>10</cp:revision>
  <dc:subject/>
  <dc:title>О М С К А Я      О Б Л А С Т Ь</dc:title>
</cp:coreProperties>
</file>