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bookmarkStart w:id="0" w:name="_Hlk200891884"/>
      <w:bookmarkStart w:id="1" w:name="_Hlk200891884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Таврическ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Прииртышского сельского поселения Таврического муниципального района Омской области от 19.12.2024 года № 350 «О бюджете Прииртыш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left="2832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лученным уведомлением из областного бюджета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уменьшаем доходы и соответственно расходы на 2025 год, в сумме 217 225,31 рублей, в том числе: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17 225,31руб. – субсидия на обеспечение комплексного развития сельских территорий (субсидия местным бюджетам на благоустройство сельских поселени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8"/>
          <w:szCs w:val="28"/>
        </w:rPr>
        <w:t>Увеличение доходов и соответственно расходов от иных МБТ от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селению в сумме 750 000,00 рублей, в том числе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750 000,00 руб. – на выплату заработной платы работникам администрации Прииртышского сельского поселения и начислений на выплаты по оплате труд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2" w:name="_Hlk200891884"/>
      <w:r>
        <w:rPr>
          <w:sz w:val="28"/>
          <w:szCs w:val="28"/>
        </w:rPr>
        <w:t>Главный специалист-главный бухгалтер                                          Е.М. Будаева</w:t>
      </w:r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ADM1r2</cp:lastModifiedBy>
  <cp:lastPrinted>2025-05-05T08:42:00Z</cp:lastPrinted>
  <dcterms:modified xsi:type="dcterms:W3CDTF">2025-06-15T09:01:00Z</dcterms:modified>
  <cp:revision>68</cp:revision>
  <dc:subject/>
  <dc:title>О М С К А Я      О Б Л А С Т Ь</dc:title>
</cp:coreProperties>
</file>