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Hlk200892147"/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Сосновского сельского поселения Таврического муниципальн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 уведомлением из областного бюджета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уменьшаем доходы и соответственно расходы на 2025 год, в сумме 317 127,19 рублей, в том числе: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17 127,19 руб. – субсидия на обеспечение комплексного развития сельских территорий (субсидия местным бюджетам на благоустройство сельских поселени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передаче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полномочий от муниципального района поселению в сумме 162 500,00 рублей, в том числ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162 500,00 руб. - передачей полномочий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bCs/>
          <w:sz w:val="28"/>
          <w:szCs w:val="28"/>
        </w:rPr>
        <w:t xml:space="preserve"> от Администрации Таврического муниципального района Омской области.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" w:name="_Hlk200892147"/>
      <w:r>
        <w:rPr>
          <w:sz w:val="28"/>
          <w:szCs w:val="28"/>
        </w:rPr>
        <w:t>Главный бухгалтер                                                                                Л.Н. Пфайф</w:t>
      </w:r>
      <w:bookmarkEnd w:id="1"/>
    </w:p>
    <w:p>
      <w:pPr>
        <w:pStyle w:val="Normal"/>
        <w:tabs>
          <w:tab w:val="clear" w:pos="708"/>
          <w:tab w:val="left" w:pos="37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ADM1r2</cp:lastModifiedBy>
  <cp:lastPrinted>2025-05-05T08:42:00Z</cp:lastPrinted>
  <dcterms:modified xsi:type="dcterms:W3CDTF">2025-06-15T09:02:00Z</dcterms:modified>
  <cp:revision>58</cp:revision>
  <dc:subject/>
  <dc:title>О М С К А Я      О Б Л А С Т Ь</dc:title>
</cp:coreProperties>
</file>