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bookmarkStart w:id="0" w:name="_Hlk200120431"/>
      <w:bookmarkStart w:id="1" w:name="_Hlk200892385"/>
      <w:bookmarkEnd w:id="0"/>
      <w:bookmarkEnd w:id="1"/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ят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6 июня 2025 года № 65  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_Hlk200120431"/>
      <w:bookmarkStart w:id="3" w:name="_Hlk200120431"/>
      <w:bookmarkEnd w:id="3"/>
    </w:p>
    <w:p>
      <w:pPr>
        <w:pStyle w:val="211"/>
        <w:jc w:val="center"/>
        <w:rPr/>
      </w:pPr>
      <w:r>
        <w:rPr/>
        <w:t>О внесении изменений в Решение сорок девятой (очередной) сессии четвертого созыва Совета Таврического городского поселения от 19 декабря 2024 года № 390 «О бюджете Таврического городского поселения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девятой сессии четвертого созыва Совета Таврического городского поселения Таврического муниципального района Омской области от 19 декабря 2024 года № 390 «О бюджете Таврического городского поселения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статье 1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подпункте 1 пункта 1 цифры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85 181 264,32» заменить цифрами «89 941 547,60»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в подпункте 2 пункта 1 цифры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88 906 636,39» заменить цифрами «93 666 919,67»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ind w:firstLine="709"/>
        <w:jc w:val="both"/>
        <w:rPr>
          <w:spacing w:val="3"/>
          <w:sz w:val="28"/>
          <w:szCs w:val="28"/>
          <w:lang w:eastAsia="ru-RU"/>
        </w:rPr>
      </w:pPr>
      <w:r>
        <w:rPr>
          <w:spacing w:val="3"/>
          <w:sz w:val="28"/>
          <w:szCs w:val="28"/>
          <w:shd w:fill="FFFFFF" w:val="clear"/>
          <w:lang w:eastAsia="ru-RU"/>
        </w:rPr>
        <w:t>2) В пункте 1 статьи 5 цифры «38 174 225,32» заменить цифрами «42 934 508,60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pacing w:val="3"/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eastAsia="ru-RU"/>
        </w:rPr>
        <w:t>Приложение № 2 «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left="-142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иложение № 5 «Распределение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юджетных ассигнований местного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Приложение № 6 «Источники финансирования дефицита местного бюджета на 2025 год и на плановый период 2026 и 2027 годов» </w:t>
      </w:r>
      <w:bookmarkStart w:id="4" w:name="_Hlk196209158"/>
      <w:r>
        <w:rPr>
          <w:sz w:val="28"/>
          <w:szCs w:val="28"/>
          <w:lang w:eastAsia="ru-RU"/>
        </w:rPr>
        <w:t>изложить в редакции согласно приложению № 5 к настоящему решению.</w:t>
      </w:r>
      <w:bookmarkEnd w:id="4"/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6 июня 2025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  Е.В. Лу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200892385"/>
      <w:bookmarkStart w:id="6" w:name="_Hlk200892385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5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5-06-21T13:18:00Z</dcterms:modified>
  <cp:revision>12</cp:revision>
  <dc:subject/>
  <dc:title>О М С К А Я      О Б Л А С Т Ь</dc:title>
</cp:coreProperties>
</file>