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7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пятьдесят седьмой сессии Совет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врического муниципального район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от 20 февраля 2025 года № 665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О внесении изменений в решение  пятьдесят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естой сессии Совета Таврического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9 декабря 2024 года № 651 "О бюджете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врического муниципального района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на 2025 год и на плановый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 2026 и 2027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Таврического муниципальн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от 19 декабря 2024 года № 651 "О бюджете Таврическ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униципального района Омской области на 2025 год и на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Style20"/>
        <w:spacing w:lineRule="auto" w:line="240"/>
        <w:rPr/>
      </w:pPr>
      <w:r>
        <w:rPr/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ации водоснабжения в части устройство (монтаж) водопроводных колодцев на территории сельских поселений Таврического района Омской област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6 369,20</w:t>
      </w:r>
      <w:r>
        <w:rPr>
          <w:sz w:val="28"/>
          <w:szCs w:val="28"/>
          <w:lang w:val="ru-RU"/>
        </w:rPr>
        <w:t xml:space="preserve">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4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5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Д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+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+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– стоимость погруз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м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м </w:t>
      </w:r>
      <w:r>
        <w:rPr>
          <w:sz w:val="28"/>
          <w:szCs w:val="28"/>
          <w:lang w:val="ru-RU"/>
        </w:rPr>
        <w:t>– прогнозируемое количество мусора в местах расположения контейнерных и бункерных площадок, тонн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п </w:t>
      </w:r>
      <w:r>
        <w:rPr>
          <w:sz w:val="28"/>
          <w:szCs w:val="28"/>
          <w:lang w:val="ru-RU"/>
        </w:rPr>
        <w:t>– стоимость погрузки одной тонны мусора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 xml:space="preserve"> – стоимость транспортиров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р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Р*Ц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р </w:t>
      </w:r>
      <w:r>
        <w:rPr>
          <w:sz w:val="28"/>
          <w:szCs w:val="28"/>
          <w:lang w:val="ru-RU"/>
        </w:rPr>
        <w:t>–количество рейсов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 – расстояние от населенного пункта сельского поселения до р.п. Таврическое Ом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– стоимость перевозки грузов до 20 тонн на расстояние 1 км., руб.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расчете иных межбюджетных трансфертов бюджетам сельских поселений на содержание мест (площадок) накопления твердых коммунальных отходов показатели 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и С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 xml:space="preserve">применяются к сельским поселениям, на территориях которых отсутствуют свалк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казатели А</w:t>
      </w:r>
      <w:r>
        <w:rPr>
          <w:sz w:val="18"/>
          <w:szCs w:val="18"/>
          <w:lang w:val="ru-RU"/>
        </w:rPr>
        <w:t>2</w:t>
      </w:r>
      <w:r>
        <w:rPr>
          <w:sz w:val="28"/>
          <w:szCs w:val="28"/>
          <w:lang w:val="ru-RU"/>
        </w:rPr>
        <w:t>, В</w:t>
      </w:r>
      <w:r>
        <w:rPr>
          <w:sz w:val="18"/>
          <w:szCs w:val="18"/>
          <w:lang w:val="ru-RU"/>
        </w:rPr>
        <w:t>3</w:t>
      </w:r>
      <w:r>
        <w:rPr>
          <w:sz w:val="28"/>
          <w:szCs w:val="28"/>
          <w:lang w:val="ru-RU"/>
        </w:rPr>
        <w:t>, Д</w:t>
      </w:r>
      <w:r>
        <w:rPr>
          <w:sz w:val="18"/>
          <w:szCs w:val="18"/>
          <w:lang w:val="ru-RU"/>
        </w:rPr>
        <w:t>4</w:t>
      </w:r>
      <w:r>
        <w:rPr>
          <w:sz w:val="28"/>
          <w:szCs w:val="28"/>
          <w:lang w:val="ru-RU"/>
        </w:rPr>
        <w:t>, Б,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 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определяются в соответствии с локальными сметными 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5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3,00 руб. на одного жител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на территориях которых имеются свалки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4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>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5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ю изменений в генеральный план сельских поселений Таврического муниципального района, внесению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7.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Новоуральскому сельскому поселению Таврического муниципального района на осуществление полномочий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н.п. Отделение № 4 Опытного хозяйства СибНИИСХОЗа Новоуральского сельского поселения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го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8. </w:t>
      </w:r>
      <w:r>
        <w:rPr>
          <w:sz w:val="28"/>
          <w:szCs w:val="28"/>
          <w:lang w:val="ru-RU"/>
        </w:rPr>
        <w:t>организации газоснабжения населения в части газоснабжения с. Садовое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Сосновскому сельскому поселению Таврического муниципального района на осуществление полномочий организации газоснабжения населения в части газоснабжения с. Садовое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с. Садовое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 Правительства Российской Федерации от 21.06.2010 года № 468, процент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76 х 12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76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5 год, руб. общей площади помещения в многоквартирном доме, принадлежащего собственнику такого помещ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0. </w:t>
      </w:r>
      <w:r>
        <w:rPr>
          <w:color w:val="000000"/>
          <w:sz w:val="28"/>
          <w:szCs w:val="28"/>
          <w:lang w:val="ru-RU"/>
        </w:rPr>
        <w:t>организации водоснабжения в части строительства водопроводных сетей на территории сельских поселений Таврического района,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1. 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, определяется по формуле: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.</w:t>
      </w:r>
    </w:p>
    <w:p>
      <w:pPr>
        <w:pStyle w:val="Normal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 - 2.8, 2.10 – 2.11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Иные межбюджетные трансферты предоставляются бюджетам поселений Таврического муниципального района в соответствии с кассовым планом районного бюджета на 2025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Администрации поселений Таврического муниципального района представляют в Администрацию Таврического муниципального района Омской области, Управлению имущественных отношений Администрации Таврического муниципального района Омской области, Комитет финансов и контроля Администрации Тавриче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05:00Z</dcterms:created>
  <dc:creator>RAYFO</dc:creator>
  <dc:description/>
  <cp:keywords/>
  <dc:language>en-US</dc:language>
  <cp:lastModifiedBy>bo3</cp:lastModifiedBy>
  <cp:lastPrinted>2023-11-15T13:32:00Z</cp:lastPrinted>
  <dcterms:modified xsi:type="dcterms:W3CDTF">2025-02-25T03:35:00Z</dcterms:modified>
  <cp:revision>208</cp:revision>
  <dc:subject/>
  <dc:title/>
</cp:coreProperties>
</file>