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>Совета Таврического района «</w:t>
      </w:r>
      <w:r>
        <w:rPr>
          <w:b/>
          <w:sz w:val="28"/>
          <w:szCs w:val="28"/>
        </w:rPr>
        <w:t>Об исполнении бюджета Новоуральского сельского поселении Таврического муниципального района Омской области за 2024 год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ная часть бюджета за 2024 год исполнена в сумме 24 063 960,44 руб., что в процентном отношения составляет (100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ОВЫЕ НЕНАЛОГОВЫЕ доходы исполнены на сумму 7 691 714,22 руб. процент исполнения составил  (100,9 %). В структуре налоговых и неналоговых доходов  наибольший удельный вес пришлось на следующие доходы: доходы от уплаты акцизов в сумме 2 297 913,67 это 30 % от общей суммы налоговых и неналоговых доходов, земельный налог с организаций  3 710 564,000 руб. ( 48%),  налог на доходы физических лиц исполнены в сумме 779 927,74 руб. что составляет 10% и 12% приходится на прочие доходы от поступления в бюджет (доход от использования имущества находящегося в муниципальной соб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Безвозмездные поступления</w:t>
      </w:r>
      <w:r>
        <w:rPr>
          <w:sz w:val="28"/>
          <w:szCs w:val="28"/>
        </w:rPr>
        <w:t xml:space="preserve"> исполнены в сумме 16 372 246,22 руб., что составляет 68 % от общей суммы поступления доходов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з набольший удельный вес составили поступления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в сумме 5 821 991,63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БТ исполнены в сумме 083 685,59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- 3 231 033,48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венции- 390 383,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Т по передачи полномочий -  1 847 278,9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по расходной части бюджета за 2024 год составляет 24 504 468,66 руб.   (99,4%)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татье Общегосударственные вопросы, расходы составили 8 407 240,11 из них 2 268 937,89 средства районного бюджета. Наибольший удельный вес приходится на содержание органов местного самоуправления и на содержание ЦХ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татье национальная оборона (ВУС) расходы исполнены в сумме 390 383руб., исполнение составило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татье национальная безопасность и правоохранительная деятельность расходы понесены в сумме 653 462 руб. из них 78 000,00 средства районного бюджета (ремонт пожарной машины). Расходы понесены на содержание пожарного депо, приобретение пожарного гидранта, опашка минерализованных пол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татье национальная экономика затраты понесена в сумме 6 313,494,05 руб., из них 338 369,83 средства районного бюджета и 3 231 003,48 средства областного бюджета. Затраты понесены на сезонное содержание дорог в том числе на отвод паводковых вод, на ремонт дороги по ул. Школьная- 2 961 025,83 руб., оборудована зона дорожного пешехода- 440 030,47 руб., а также средства израсходованы на временное трудоустройство несовершенно летних граждан в сумме 171 246,14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татье жилищно- коммунальное хозяйство расходы составили              3   425 661,66 руб. из них 1 693 512,11 руб. средства районного бюджета.  Расходы понесены на содержание уличного освещение, установка ворот на кладбище отд. 4  (36 тыс. руб.) , на содержание мест накопления ТКО ,  выкос сорной растительности, на ремонт  участка водопроводной сети п. Новоуральский, ул. Дружбы, протяженностью 250м. - 599 тыс.,</w:t>
      </w:r>
      <w:r>
        <w:rPr/>
        <w:t xml:space="preserve"> </w:t>
      </w:r>
      <w:r>
        <w:rPr>
          <w:sz w:val="28"/>
          <w:szCs w:val="28"/>
        </w:rPr>
        <w:t>(технологическое присоединение) к централизованной системе холодного водоснабжения-16242,12 руб., работы по строительству водопроводной сети( 384 метра) д. Тихорецкое-513 803,31, установка пожарных гидранта и водоразборной колонки-266 544,3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татье охрана окружающей среды расходы за счет средств районного бюджета составили 150 000,00 (санитарная отчистка земельных участков под свал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татье молодежная политика затраты составили 108 500,00 руб. проведены культурные мероприятия по линии молодежного цен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татье культура перечислены МБТ в сумме 1 116 526,00 руб., спорту 810 140,00 руб.  Приобретена и установлена тренажерная площадка на сумму 2 931 638,92 руб., в том числе средства областного бюджета составили в сумме 2 401 244,75 руб.,   местного бюджета 530 394,1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татье социальная политика расходы составили 187 102,00 руб. Статья предусмотрена на дополнительную выплату к пенсии за муниципальный ст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50:00Z</dcterms:created>
  <dc:creator>Шнайдер Е.Э.</dc:creator>
  <dc:description/>
  <cp:keywords/>
  <dc:language>en-US</dc:language>
  <cp:lastModifiedBy>ADM1r2</cp:lastModifiedBy>
  <cp:lastPrinted>2025-06-09T08:18:00Z</cp:lastPrinted>
  <dcterms:modified xsi:type="dcterms:W3CDTF">2025-06-19T03:35:00Z</dcterms:modified>
  <cp:revision>22</cp:revision>
  <dc:subject/>
  <dc:title>О М С К А Я      О Б Л А С Т Ь</dc:title>
</cp:coreProperties>
</file>