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2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рабочей группы по вопросам оказания имущественной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держки субъектам малого и среднего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едпринимательства на территории Таврического муниципального района Омской области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«21» апреля 2022 года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9" w:type="dxa"/>
        <w:jc w:val="left"/>
        <w:tblInd w:w="-1" w:type="dxa"/>
        <w:tblLayout w:type="fixed"/>
        <w:tblCellMar>
          <w:top w:w="108" w:type="dxa"/>
          <w:left w:w="107" w:type="dxa"/>
          <w:bottom w:w="108" w:type="dxa"/>
          <w:right w:w="108" w:type="dxa"/>
        </w:tblCellMar>
      </w:tblPr>
      <w:tblGrid>
        <w:gridCol w:w="2782"/>
        <w:gridCol w:w="6847"/>
      </w:tblGrid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Васюта Екатерина Игоре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чальник Управления имущественных отношений Администрации Таврического муниципального района Омской области, председатель рабочей группы</w:t>
            </w:r>
          </w:p>
        </w:tc>
      </w:tr>
      <w:tr>
        <w:trPr>
          <w:trHeight w:val="1077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дцерковная Елена Ивано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чальник отдела по управлению муниципальным имуществом Управления имущественных отношений Администрации Таврического муниципального района Омской области, секретарь рабочей группы</w:t>
            </w:r>
          </w:p>
        </w:tc>
      </w:tr>
      <w:tr>
        <w:trPr>
          <w:trHeight w:val="553" w:hRule="atLeast"/>
        </w:trPr>
        <w:tc>
          <w:tcPr>
            <w:tcW w:w="9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6"/>
                <w:szCs w:val="26"/>
                <w:lang w:eastAsia="zh-CN"/>
              </w:rPr>
            </w:pPr>
            <w:r>
              <w:rPr>
                <w:iCs/>
                <w:sz w:val="26"/>
                <w:szCs w:val="26"/>
                <w:lang w:eastAsia="zh-CN"/>
              </w:rPr>
              <w:t>Члены рабочей группы:</w:t>
            </w:r>
          </w:p>
        </w:tc>
      </w:tr>
      <w:tr>
        <w:trPr>
          <w:trHeight w:val="737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Ахметов Ильяс Жоламано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33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ачальник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правления правового обеспечения Администрации Таврического муниципального района Омской области</w:t>
            </w:r>
          </w:p>
        </w:tc>
      </w:tr>
      <w:tr>
        <w:trPr>
          <w:trHeight w:val="86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Горчакова Ольга Анатольевна</w:t>
            </w:r>
          </w:p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33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чальник сектора по управлению земельными ресурсами Управления имущественных отношений Администрации Таврического муниципального района Омской области</w:t>
            </w:r>
          </w:p>
        </w:tc>
      </w:tr>
      <w:tr>
        <w:trPr>
          <w:trHeight w:val="796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ерхмиллер Елена Николаевн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Главный специалист отдела по управлению муниципальным имуществом Управления имущественных отношений Администрации Таврического муниципального района Омской области</w:t>
            </w:r>
          </w:p>
        </w:tc>
      </w:tr>
      <w:tr>
        <w:trPr>
          <w:trHeight w:val="455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кач Алексей Сергее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Заместитель председателя комитета по делам градостроительства, архитектуры и жилищно-коммунального комплекса Администрации Таврического муниципального района Омской области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рогнозного плана дополнения перечня муниципального имущества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Таврического муниципального района Омской области на 2022 год.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ША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сюта Е.И. Внести в 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аспоряжением Управления имущественных отношений Администрации Таврического муниципального района Омской области от 28.12.2020 №317 дополнения согласно приложению к данному протокол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ный план дополне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Таврического муниципального района Омской области на 2022 год,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срок до 29.04.2022 дополнить 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аспоряжением Управления имущественных отношений Администрации Таврического муниципального района Омской области от 28.12.2020 №317 частью свободных нежилых помещений, находящихся в нежилом административном помещении, расположенном по адресу: Омская область, р.п. Таврическое, ул. Чкалова, д. 27,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-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чальник Управления имущественных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тношений Администрации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Таврического муниципального район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мской области</w:t>
      </w:r>
      <w:r>
        <w:rPr>
          <w:sz w:val="26"/>
          <w:szCs w:val="26"/>
        </w:rPr>
        <w:t xml:space="preserve">                                                                                    Е.И. Васют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вел: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рабочей группы                                                       Е.И. Подцерков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sectPr>
          <w:type w:val="nextPage"/>
          <w:pgSz w:w="11906" w:h="16838"/>
          <w:pgMar w:left="1276" w:right="84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-23-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огнозный план дополне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184"/>
        <w:gridCol w:w="2155"/>
        <w:gridCol w:w="1531"/>
        <w:gridCol w:w="2283"/>
        <w:gridCol w:w="1433"/>
        <w:gridCol w:w="1433"/>
        <w:gridCol w:w="1229"/>
        <w:gridCol w:w="1843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обственности (региональный/ муниципальны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МО для муниципальных образ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имуще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имущества*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объекта недвижим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 единицы измерения (площадь, глубина, ино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тип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срок включения в перечень имущества (квартал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рический 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3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не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9, №10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Таврический район, р.п. Таврическое, ул. Чкалова, 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276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  <w:ind w:firstLine="70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715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/>
    <w:rPr/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888"/>
      <w:jc w:val="both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napToGrid w:val="false"/>
      <w:ind w:right="-1" w:hanging="0"/>
      <w:jc w:val="center"/>
    </w:pPr>
    <w:rPr>
      <w:rFonts w:ascii="Arial" w:hAnsi="Arial" w:eastAsia="MS Mincho;ＭＳ 明朝" w:cs="Arial"/>
      <w:b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32:00Z</dcterms:created>
  <dc:creator>Bugalter</dc:creator>
  <dc:description/>
  <cp:keywords/>
  <dc:language>en-US</dc:language>
  <cp:lastModifiedBy>ADM8r2</cp:lastModifiedBy>
  <cp:lastPrinted>2022-04-27T15:08:00Z</cp:lastPrinted>
  <dcterms:modified xsi:type="dcterms:W3CDTF">2022-04-27T09:10:00Z</dcterms:modified>
  <cp:revision>6</cp:revision>
  <dc:subject/>
  <dc:title>Утверждаю:</dc:title>
</cp:coreProperties>
</file>